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  Holt 2004. Addit.Ex #1 p.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olve |2x-1| =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i/>
        </w:rPr>
        <w:t>Solution x = -1 or x = 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15.wmf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6.wmf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17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3:53:00Z</dcterms:created>
  <dc:creator>Milkhail Zolotnitsky</dc:creator>
  <dc:description/>
  <cp:keywords/>
  <dc:language>en-US</dc:language>
  <cp:lastModifiedBy>Milkhail Zolotnitsky</cp:lastModifiedBy>
  <dcterms:modified xsi:type="dcterms:W3CDTF">2009-09-30T00:17:00Z</dcterms:modified>
  <cp:revision>1</cp:revision>
  <dc:subject/>
  <dc:title>Algebra 2  Holt 2004</dc:title>
</cp:coreProperties>
</file>